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45732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4123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7233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