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107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4970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77808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