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78372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823767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68906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8132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74444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44581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6013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68595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