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26240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6762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92707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77686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