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18055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71776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65008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12935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49854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51297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57425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19127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