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8391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2190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14632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16055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