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5061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87096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08591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79672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