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0262809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2947790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0385226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3890211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