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50503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67419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78597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69087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