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83293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668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24605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98918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