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26416803"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1259409658"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75489344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141781637"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