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e_new_type_bij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fine_new_type_bijections : (string -&gt; string -&gt; string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bstraction and representation functions for a defin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making a type definition using {new_type_defini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?rep:nty-&gt;ty. TYPE_DEFINITION P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asserts only the existence of a bijection from the ty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in this case, {nty}) to the corresponding subset of an exis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, {ty}) whose characteristic function is specified by {P}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troduce constants that in fact denote this bijectio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, the ML function {define_new_type_bijections}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s three string arguments and a theorem argument. 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a definitional axiom of the fo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type_definition}.  The first string argument is the name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finition (a constant specification, in fact)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new_type_bijections} will be stored in the current theory seg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string arguments are user-specified names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hat are to be defined. These constants are defined so as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inverse bijections between the defined type, whose defini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pplied theorem, and the representing type of this defin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th} is a theorem of the form returned by {new_type_definition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?rep:newty-&gt;ty. TYPE_DEFINITION P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evalu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_new_type_bijections `name` `abs` `rep`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utomatically defines two new constants {abs:ty-&gt;newt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p:newty-&gt;ty} such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a. abs(rep a) = a) /\ (!r. P r = (rep(abs r) =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theorem, which is the defining property for the constants {a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rep}, is stored under the name {name} in the current theory segm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the value returned by {define_new_type_bijections}.  The theorem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{abs} is the left inverse of {rep} and, for values satisfying {P}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p} is the left inverse of {ab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define_new_type_bijections name abs rep th} fails if {th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of the form returned by {new_type_definition}, or if either {ab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p} is already the name of a constant in the current theory, or the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a constant definition, constant specification, type definition or 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{name} in the current theory, or HOL is not in draf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_definition, prove_abs_fn_one_one, prove_abs_fn_o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rep_fn_one_one, prove_rep_fn_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