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298104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558160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7901492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0255086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321829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230435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83088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182358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9823752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7858742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3760372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