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379416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845555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596358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722342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461654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237151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870065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376176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964139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099301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054933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