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348730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641208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555802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096570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361010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744654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822229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21666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018116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802639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706304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