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61314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15452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38782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2424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52162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94070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76231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40717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663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85637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39077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