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29049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5258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12020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42431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9380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02031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60186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79735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78901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48304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86940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