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8927365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5727927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0589051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5331181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4447003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8557061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7136933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1751285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9872846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1264436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7929220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