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454163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2402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56990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81985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28987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9499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83164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295871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22359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17658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73123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