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03247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72981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208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09384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