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233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039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8065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4740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