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6421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2625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9190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613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