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92548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8405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32657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77519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