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29748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78507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0693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24976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