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8126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1146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464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588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