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6188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990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126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026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