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90885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941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300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5023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