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886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406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9923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8006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