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4026125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2538128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