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1802180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1315505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