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77877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742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30241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97065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