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9739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6411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7001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9171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