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88662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50061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92741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86124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