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9665957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3769383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0546330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9990405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