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21928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784065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880991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89333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