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363019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029592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679648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6524021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