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8487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0938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40845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