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329489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174782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533018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243401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