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606169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63100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88636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39128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033413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75270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83609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59425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41158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30314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76479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755451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62654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868431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759735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749757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89984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16161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40278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79526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26346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24576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18211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87083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93077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151199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704697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07982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45095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881675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858853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77894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719593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362051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23634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33050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34054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762904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63721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