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4732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12924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2550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30630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20942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5815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45696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5465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50497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55247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32178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11616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87714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93120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3371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23641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7293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69612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75881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6804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73820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58875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39726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68631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08852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9063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66380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88836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02084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33722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30958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18758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35881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00291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02643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58879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25948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81258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6329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