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73218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155372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81714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