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49205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4920510"/>
            <w:bookmarkStart w:id="1" w:name="__Fieldmark__0_32349205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