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26739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748358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33949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06652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