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ADD_LES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(m + n)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