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WSEG_WSEG_RIGH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:: PWORDLEN(SUC n). w = WCAT(WSEG n 1 w,WSEG 1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