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type is an instance of a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type ty} returns {true} if {ty} is a base type or constructed by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ructor, and {false}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bool-&gt;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type `:Tyva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_arity, is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