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46443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04993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44095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48302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