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740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930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069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668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