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98661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38918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51642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1751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