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04656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96774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54553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47296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