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9074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2314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87862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0819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