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1431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6333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338296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13192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