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87377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81370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80121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72597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