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20770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981796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