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87751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9150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98691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4217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