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3341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897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94040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6358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